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92141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65821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50224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